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0260726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9190816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5968945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